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5198273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88823778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